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5-02-03-013550-a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, a саме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нзин А-95 Євро5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 л., Дизельне паливо Євро5 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нзин А-95 Євро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ІЧНІ ВИМОГИ: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іна за одиницю товару не повинна бути вища середньостатистичної ринкової ціни на території області на момент проведення закупівлі. 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ість Бензину А-95 повинна відповідати вимога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згідн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ДСТУ 7687:2015 та/аб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  <w:lang w:val="en-US"/>
        </w:rPr>
        <w:t>EN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 59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що обов’язково повинно бути підтверджено Учасником сертифікатами відповідностіта/або сертифікатом якості та/або паспортами якості. 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ість дизельного пального Євро5  повинна відповідати вимога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згідн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ДСТУ 7688:2015 та/аб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  <w:lang w:val="en-US"/>
        </w:rPr>
        <w:t>EN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 59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що обов’язково повинно бути підтверджено Учасником сертифікатами відповідності та/або сертифікатом якості та/або паспортами якості.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фтопродукти, які виробляє/імпортує Учасник, є таким, що не мають негативного впливу на навколишнє довкілля, та передбачає застосування необхідних заходів із захисту довкілля.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ливі вимоги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426"/>
        <w:jc w:val="both"/>
        <w:rPr/>
      </w:pPr>
      <w:r>
        <w:rPr/>
        <w:t>- гарантована якість продукції;</w:t>
      </w:r>
    </w:p>
    <w:p>
      <w:pPr>
        <w:pStyle w:val="Footer"/>
        <w:autoSpaceDE w:val="false"/>
        <w:ind w:firstLine="426"/>
        <w:jc w:val="both"/>
        <w:rPr/>
      </w:pPr>
      <w:r>
        <w:rPr/>
        <w:t>- ціна вказується з урахуванням доставки;</w:t>
      </w:r>
    </w:p>
    <w:p>
      <w:pPr>
        <w:pStyle w:val="Footer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- учасник повинен забезпечити поставку замовленого товару власним(ми) або орендованим (ми) транспортом протягом 2-х календарних  днів з моменту отримання заявки від Замовника за адресою Замовника.</w:t>
      </w:r>
    </w:p>
    <w:p>
      <w:pPr>
        <w:pStyle w:val="Footer"/>
        <w:autoSpaceDE w:val="false"/>
        <w:ind w:firstLine="426"/>
        <w:jc w:val="both"/>
        <w:rPr/>
      </w:pPr>
      <w:r>
        <w:rPr>
          <w:bCs/>
        </w:rPr>
        <w:t xml:space="preserve">Учасник повинен надати договори на постачання паливо-мастильних матеріалів з виробниками або з іноземними постачальниками, дійсними на момент розкриття тендерних пропозицій та гарантійний лист (повідомлення тощо) від виробника або іноземного постачальника щодо </w:t>
      </w:r>
      <w:r>
        <w:rPr/>
        <w:t>постачання палива, яке є предметом закупівлі, протягом 2025 року.</w:t>
      </w:r>
    </w:p>
    <w:p>
      <w:pPr>
        <w:pStyle w:val="TableParagraph"/>
        <w:spacing w:lineRule="auto" w:line="240"/>
        <w:ind w:firstLine="426"/>
        <w:jc w:val="both"/>
        <w:rPr/>
      </w:pPr>
      <w:r>
        <w:rPr>
          <w:bCs/>
          <w:sz w:val="24"/>
          <w:szCs w:val="24"/>
          <w:lang w:eastAsia="zh-CN"/>
        </w:rPr>
        <w:t>Талони повинні бути номіналом  5л, 10л, 15л, 20 літрів. Термін</w:t>
      </w:r>
      <w:r>
        <w:rPr>
          <w:sz w:val="24"/>
          <w:szCs w:val="24"/>
        </w:rPr>
        <w:t xml:space="preserve"> дії </w:t>
      </w:r>
      <w:r>
        <w:rPr>
          <w:bCs/>
          <w:sz w:val="24"/>
          <w:szCs w:val="24"/>
          <w:lang w:eastAsia="zh-CN"/>
        </w:rPr>
        <w:t>талонів</w:t>
      </w:r>
      <w:r>
        <w:rPr>
          <w:sz w:val="24"/>
          <w:szCs w:val="24"/>
        </w:rPr>
        <w:t xml:space="preserve"> повинен складати не менше 12 місяців з моменту їх отримання Замовником. У разі зміни зовнішньої форми талонів Учасник здійснює їх обмін  без додаткової оплати Замов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алон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винні мати елементи захисту (голографічне зображення/водяний знак/захисна стрічка/тощо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алони повинні розповсюджуватися по всій території України (не обмежені в отриманні територіально конкретним регіон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ник повинен бути емітен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талонів. </w:t>
      </w:r>
      <w:r>
        <w:rPr>
          <w:rFonts w:cs="Times New Roman" w:ascii="Times New Roman" w:hAnsi="Times New Roman"/>
          <w:color w:val="000000"/>
          <w:sz w:val="24"/>
          <w:szCs w:val="24"/>
        </w:rPr>
        <w:t>У разі, якщо Учасник є партнером власника (емітента) товару (</w:t>
      </w:r>
      <w:r>
        <w:rPr>
          <w:rFonts w:cs="Times New Roman" w:ascii="Times New Roman" w:hAnsi="Times New Roman"/>
          <w:bCs/>
          <w:sz w:val="24"/>
          <w:szCs w:val="24"/>
        </w:rPr>
        <w:t>талоні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альне), що закуповується замовником, у складі тендерної пропозиції Учасником надається оригінал листа від власника (емітента) товару (</w:t>
      </w:r>
      <w:r>
        <w:rPr>
          <w:rFonts w:cs="Times New Roman" w:ascii="Times New Roman" w:hAnsi="Times New Roman"/>
          <w:bCs/>
          <w:sz w:val="24"/>
          <w:szCs w:val="24"/>
        </w:rPr>
        <w:t xml:space="preserve">талоні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альне) </w:t>
      </w:r>
      <w:r>
        <w:rPr>
          <w:rFonts w:cs="Times New Roman" w:ascii="Times New Roman" w:hAnsi="Times New Roman"/>
          <w:bCs/>
          <w:sz w:val="24"/>
          <w:szCs w:val="24"/>
        </w:rPr>
        <w:t>з накладеним ЕЦП/КЕП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кий за своїм змістом засвідчує право Учасника здійснювати реалізацію товару (</w:t>
      </w:r>
      <w:r>
        <w:rPr>
          <w:rFonts w:cs="Times New Roman" w:ascii="Times New Roman" w:hAnsi="Times New Roman"/>
          <w:bCs/>
          <w:sz w:val="24"/>
          <w:szCs w:val="24"/>
        </w:rPr>
        <w:t xml:space="preserve">талонів </w:t>
      </w:r>
      <w:r>
        <w:rPr>
          <w:rFonts w:cs="Times New Roman" w:ascii="Times New Roman" w:hAnsi="Times New Roman"/>
          <w:color w:val="000000"/>
          <w:sz w:val="24"/>
          <w:szCs w:val="24"/>
        </w:rPr>
        <w:t>на пальне) стороннім організація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ooter"/>
        <w:autoSpaceDE w:val="false"/>
        <w:ind w:firstLine="426"/>
        <w:jc w:val="both"/>
        <w:rPr/>
      </w:pPr>
      <w:r>
        <w:rPr>
          <w:color w:val="000000"/>
          <w:shd w:fill="FFFFFF" w:val="clear"/>
          <w:lang w:eastAsia="ru-RU"/>
        </w:rPr>
        <w:t xml:space="preserve">Учасник у складі пропозиції повинен надати зразок </w:t>
      </w:r>
      <w:r>
        <w:rPr>
          <w:bCs/>
        </w:rPr>
        <w:t>талонів</w:t>
      </w:r>
      <w:r>
        <w:rPr>
          <w:color w:val="000000"/>
          <w:shd w:fill="FFFFFF" w:val="clear"/>
          <w:lang w:eastAsia="ru-RU"/>
        </w:rPr>
        <w:t xml:space="preserve"> по кожному номіналу на кожний вид палива.</w:t>
      </w:r>
    </w:p>
    <w:p>
      <w:pPr>
        <w:pStyle w:val="Footer"/>
        <w:autoSpaceDE w:val="false"/>
        <w:ind w:firstLine="426"/>
        <w:jc w:val="both"/>
        <w:rPr/>
      </w:pPr>
      <w:r>
        <w:rPr>
          <w:color w:val="000000"/>
        </w:rPr>
        <w:t>Учасник повинен надати документ, що підтверджує право використання торгової марки (знаку), під якою випускаються талони</w:t>
      </w:r>
      <w:r>
        <w:rPr>
          <w:bCs/>
        </w:rPr>
        <w:t>.</w:t>
      </w:r>
    </w:p>
    <w:p>
      <w:pPr>
        <w:pStyle w:val="Footer"/>
        <w:autoSpaceDE w:val="false"/>
        <w:ind w:firstLine="426"/>
        <w:jc w:val="both"/>
        <w:rPr>
          <w:shd w:fill="FFFFFF" w:val="clear"/>
        </w:rPr>
      </w:pPr>
      <w:r>
        <w:rPr>
          <w:shd w:fill="FFFFFF" w:val="clear"/>
        </w:rPr>
        <w:t>Учасник повинен мати власний веб-сайт та на підтвердження зазначеної вимоги учасник надає у складі тендерної пропозиції довідку довільної форми з зазначенням сайту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Учасник повинен забезпечити відпуск палива за допомогою </w:t>
      </w:r>
      <w:r>
        <w:rPr>
          <w:rFonts w:cs="Times New Roman" w:ascii="Times New Roman" w:hAnsi="Times New Roman"/>
          <w:bCs/>
          <w:sz w:val="24"/>
          <w:szCs w:val="24"/>
        </w:rPr>
        <w:t>талонів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 розгалуженій мережі АЗС по всій території України,  за виключенням тимчасово окупованих територій. На підтвердження зазначеної вимоги Учасник повинен надати не менше 3 АЗС в кожній області України, в тому числі не менше двох в м. Херсон та не менше 150 АЗС в Київській області, за виключенням тимчасово окупованих територій. Обслуговування на всіх АЗС має проводитися талонами одного взірця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ідтвердження спроможності Учасника виконати умови Договору в якості Постачальника, надати скановану копію оригіналу сертифікату Учасника на систему управління якістю згідно вимог стандарту ДСТУ EN ISO 29001:2021 (Системи управління якістю. Вимоги до організацій, які постачають продукцію та надають послуги в нафтовій, нафтохімічній і газовій промисловості (EN ISO 29001:2020, IDT; ISO 29001:2020, IDT)), чинного на дату розкриття тендерних пропозицій. Копія звіту про аудит, що підтверджує проведення аудиту, складеного акредитованим НААУ органом стандартизації, метрології та сертифікації або іншим акредитованим НААУ органом по сертифікації (органом з оцінки відповідності), якщо дата реєстрації сертифікату на систему управління якістю згідно вимог стандарту ДСТУ EN ISO 29001:2021 Системи управління якістю. Вимоги до організацій, які постачають продукцію та надають послуги в нафтовій, нафтохімічній і газовій промисловості (EN ISO 29001:2020, IDT; ISO 29001:2020, IDT) не пізніше, ніж один рік від дати складання звіту, або копія звіту про наглядовий аудит/технічний нагляд або інший документ, що підтверджує проведення аудиту, дата затвердження якого в акредитованому НААУ органі стандартизації, метрології та сертифікації або іншому акредитованому НААУ органі по сертифікації (органі з оцінки відповідності) не пізніше, ніж за один рік від дати розкриття тендерних пропозицій (якщо дата реєстрації сертифікату ДСТУ EN ISO 29001:2021 Системи управління якістю. Вимоги до організацій, які постачають продукцію та надають послуги в нафтовій, нафтохімічній і газовій промисловості (EN ISO 29001:2020, IDT; ISO 29001:2020, IDT)  пізніше, ніж один рік від дати складання звіту). Сертифікат повинен бути виданий Учаснику органом стандартизації, метрології та сертифікації або іншим органом по сертифікації (органом з оцінки відповідності), який був акредитований НААУ на момент видачі сертифікату в частині ДСТУ EN ISO 9001:2018 (EN ISO 9001:2015, IDT; ISO 9001:2015, IDT) «Системи управління якістю. Вимоги»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закупівлі Бензин А-95 Євро5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 л., Дизельне паливо Євро5 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нзин А-95 Євро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5 943 75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 943 75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49:00Z</dcterms:created>
  <dc:creator>2800-shvetss</dc:creator>
  <dc:description/>
  <cp:keywords/>
  <dc:language>en-US</dc:language>
  <cp:lastModifiedBy>Наталя</cp:lastModifiedBy>
  <cp:lastPrinted>2023-05-18T12:15:00Z</cp:lastPrinted>
  <dcterms:modified xsi:type="dcterms:W3CDTF">2025-04-10T12:02:00Z</dcterms:modified>
  <cp:revision>3</cp:revision>
  <dc:subject/>
  <dc:title/>
</cp:coreProperties>
</file>